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RG.271.1.2026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Cs/>
          <w:i/>
          <w:lang w:eastAsia="en-US"/>
        </w:rPr>
        <w:t>Załącznik Nr 7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r>
        <w:rPr>
          <w:b/>
          <w:bCs/>
          <w:color w:val="000000"/>
          <w:sz w:val="22"/>
          <w:szCs w:val="22"/>
          <w:lang w:val="cs-CZ"/>
        </w:rPr>
        <w:t>Budowa sieci wodociągowej i sieci kanalizacji sanitarnej w m. Grala Dąbrowizna</w:t>
      </w:r>
      <w:r>
        <w:rPr>
          <w:b/>
          <w:i/>
          <w:iCs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RZYKŁADOWE ZASOBY W USŁUG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Wiedza  i  doświadczenie  w  zakresie  realizacji  co  najmniej  jednej  usługi  odpowiadającej </w:t>
        <w:br/>
        <w:t xml:space="preserve">rodzajem  i  zakresem  zamówienia,  tj.  bieżącego  utrzymania  obiektów  inżynierskich  na </w:t>
        <w:br/>
        <w:t>drogach krajowych o wartości 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Uczestnictwo  XYZ  jako  podwykonawcy  w  zakresie  części  zamówienia  odpowiadającej </w:t>
        <w:br/>
        <w:t>użyczonej zdolności przez cały okres realizacji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360"/>
        <w:rPr>
          <w:b/>
          <w:b/>
          <w:bCs/>
        </w:rPr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sz w:val="20"/>
          <w:szCs w:val="20"/>
        </w:rPr>
        <w:t xml:space="preserve">XYZ jako podwykonawca zrealizuje usługi w zakresie części zamówienia odpowiadającej </w:t>
        <w:br/>
        <w:t>użyczonej zdolności, tj. prace związane z bieżącym utrzymaniem obiektów inżyniersk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6-01-20T11:25:00Z</dcterms:modified>
  <cp:revision>31</cp:revision>
  <dc:subject/>
  <dc:title>……………………</dc:title>
</cp:coreProperties>
</file>